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>День недели:</w:t>
        <w:tab/>
        <w:t>среда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04.05.22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День Победы»</w:t>
      </w:r>
    </w:p>
    <w:p>
      <w:pPr>
        <w:pStyle w:val="C5"/>
        <w:shd w:val="clear" w:color="auto" w:fill="FFFFFF"/>
        <w:spacing w:beforeAutospacing="0" w:before="0" w:afterAutospacing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Цель: </w:t>
      </w:r>
      <w:r>
        <w:rPr>
          <w:rStyle w:val="C2"/>
          <w:b/>
          <w:color w:val="000000"/>
          <w:sz w:val="22"/>
          <w:szCs w:val="22"/>
        </w:rPr>
        <w:t>Осуществлять патриотическое воспитание. Воспитывать любовь к Родине. Формирование представлений о ВОВ, героях войны. Формировать представления о празднике, посвященном Дню Побед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 :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111111"/>
        </w:rPr>
        <w:t>«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 выставка детский работ «Этот День Победы».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4394"/>
        <w:gridCol w:w="2836"/>
        <w:gridCol w:w="3261"/>
        <w:gridCol w:w="2693"/>
        <w:gridCol w:w="142"/>
        <w:gridCol w:w="1841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>
          <w:trHeight w:val="87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74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 Беседа «На страже мира». (Сформировать представление об особенностях воинской службы; познакомить с родами войск, современным вооружением.) Д/и «Воину солдату своё оружие». Сюжетно-ролевая игра «НАШИ ЗАЩИТНИКИ»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о звуками «Угадай, что шуршит, что шумит»(Саша,Кира,Ваня)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ервичных представлений о военных профессиях, военной технике. Развивать чувство любви к Родин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выставки в книжном уголке Оформление выставки военной техники в группе. Сюжетно-ролевые игры: «Мы военные», «Моряки»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итать и обсудить рекомендуемые произведения современной и зарубежной литературы; 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ознавательное развитие «Формирование элементарных математических представлений»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Художественно-эстетическое развитие «Музыка» : по плану специалиста</w:t>
            </w:r>
          </w:p>
        </w:tc>
      </w:tr>
      <w:tr>
        <w:trPr>
          <w:trHeight w:val="203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Спросить детей – как еще можно определить его силу и направлени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: «Отшумела злая вьюга, стала ночь короче дня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•«Разведка. » Цель: развивать у детей выдержку, наблюдательность, четност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опрятность, бережное отношение к личным вещам, вещам товарища, культуру поведения в раздевалке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color w:val="000000"/>
                <w:sz w:val="22"/>
                <w:szCs w:val="22"/>
              </w:rPr>
              <w:t>(Юра,Вероника,Гриш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основные физические качества, двигательные способности, а так же познавательные, коммуникативные умения детей в совместной деятельност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ые игры детей. Цель: приучать детей играть дружно, самостоятельно выбирать игры роли, действ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Раз, два, мы – на старте»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и консультации по запросам родителей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мнастика после сна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страниц книги Б. Никольских «О самом главном». Объяснять детям поступки персонажей и последствия этих поступков. Д/ игра «Чем похожи такие разные предметы» с целью упражнения в сравнении предметов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ение календаря природы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«Пограничник с собакой».(по схеме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социально-личностные качества каждого ребёнка: коммуникативность, самостоятельность, наблюдательность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из ЛЕГО и крупного строителя военной техник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открыток «Города герои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вечерней погодой –сравнить ее с утренней . П\игра: «Птицы и кошка» (по аналогии Воробушки и автомобиль»)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инамическая пауза «Мамам дружно помогаем… »( » Выполняют движения по тексту.) Развивать координацию рук и ног с движениями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05.05.22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День Победы»</w:t>
      </w:r>
    </w:p>
    <w:p>
      <w:pPr>
        <w:pStyle w:val="C5"/>
        <w:shd w:val="clear" w:color="auto" w:fill="FFFFFF"/>
        <w:spacing w:beforeAutospacing="0" w:before="0" w:afterAutospacing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Цель: </w:t>
      </w:r>
      <w:r>
        <w:rPr>
          <w:rStyle w:val="C2"/>
          <w:b/>
          <w:color w:val="000000"/>
          <w:sz w:val="22"/>
          <w:szCs w:val="22"/>
        </w:rPr>
        <w:t>Осуществлять патриотическое воспитание. Воспитывать любовь к Родине. Формирование представлений о ВОВ, героях войны. Формировать представления о празднике, посвященном Дню Побед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 :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111111"/>
        </w:rPr>
        <w:t>«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 выставка детский работ «Этот День Победы».</w:t>
      </w:r>
      <w:r>
        <w:rPr>
          <w:rFonts w:cs="Times New Roman" w:ascii="Times New Roman" w:hAnsi="Times New Roman"/>
          <w:b/>
          <w:color w:val="181818"/>
          <w:shd w:fill="FFFFFF" w:val="clear"/>
        </w:rPr>
        <w:t xml:space="preserve"> 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4394"/>
        <w:gridCol w:w="2836"/>
        <w:gridCol w:w="3686"/>
        <w:gridCol w:w="2126"/>
        <w:gridCol w:w="142"/>
        <w:gridCol w:w="198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11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 утренней гимнастики тема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тям о Великой Отечественной войне». (Формировать у детей патриотические чувства и представления о героизме людей во времена ВОВ. Заучивание стихотворения Е.Благиной «Шинель»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ство по занятиям. Задачи. Закреплять умение детей раскладывать материалы и инструменты к занятиям (Святослав,Маша,Алис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умение находить себе занятие по интересам, играть вместе с другими детьми, избегать конфликтных ситуа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: «Какое время года» Формировать самостоятельно находить признаки весны. И/у придумай и нарису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дить вместе с детьми смысл и содержание пословиц, погово-рок, загадок о природных явлениях.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hd w:val="clear" w:color="auto" w:fill="FFFFFF"/>
              <w:spacing w:lineRule="atLeast" w:line="288" w:beforeAutospacing="0" w:before="0" w:afterAutospacing="0" w:after="0"/>
              <w:rPr>
                <w:b w:val="false"/>
                <w:b w:val="false"/>
                <w:bCs w:val="false"/>
                <w:color w:val="0D0D0D" w:themeColor="text1" w:themeTint="f2"/>
                <w:sz w:val="22"/>
                <w:szCs w:val="22"/>
              </w:rPr>
            </w:pPr>
            <w:r>
              <w:rPr>
                <w:b w:val="false"/>
                <w:color w:val="0D0D0D" w:themeColor="text1" w:themeTint="f2"/>
                <w:sz w:val="22"/>
                <w:szCs w:val="22"/>
              </w:rPr>
              <w:t>Художественно-эстетическое развитие аппликация  тема «Открытка ветерану»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</w:rPr>
              <w:t>Физическое развитие «Физкультура» : по плану специалиста.</w:t>
            </w:r>
          </w:p>
        </w:tc>
      </w:tr>
      <w:tr>
        <w:trPr>
          <w:trHeight w:val="20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пособностей устанавливать простейшие связи между живой 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вой природой Разучивание потешек, прибауток, закличек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ые подвижные игры «Солнышко и дождик», «Через ручеек», «По мостику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удовой десант»: посадка цветов на клумбе Формирование представления о труде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подвижные игры по выбору детей – воспитывать самостоятельность, умение проявлять инициативу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-игровая деятельность детей с выносным материалом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родителям о совместном с детьми просмотре фильмов о Великой Отечественной войне.</w:t>
            </w:r>
          </w:p>
        </w:tc>
      </w:tr>
      <w:tr>
        <w:trPr>
          <w:trHeight w:val="16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ов из книги Шорыгиной «Детям о великой победе». Воспитывать умение слушать новые произведения, следить за развитием действия. Сюжетно-ролевая игра «Разведчики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«Собаки на страже Родины»( по схеме) Вызвать у детей чувство симпатии к воину, восхищение его силой и ловкостью (Кира,Марк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любовь и уважение к защитникам Родины на основе полученных детьми ярких впечатлений и исторических факт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ины для бесед с детьми», А.Локтионов «Письмо с фронта», А.Меркулов «Салют Победы». 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Когда это бывает? » - закрепить знания детей о сезонных изменения в природе.П/игра: «Ловишки парами» - упражнять детей в ловкости,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ыучить пословицу «Весна да осень, на дню погод восемь»- объяснить смысл пословицы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 xml:space="preserve">День недели: пятница 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Дата: 06.05.22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День Победы»</w:t>
      </w:r>
    </w:p>
    <w:p>
      <w:pPr>
        <w:pStyle w:val="C5"/>
        <w:shd w:val="clear" w:color="auto" w:fill="FFFFFF"/>
        <w:spacing w:beforeAutospacing="0" w:before="0" w:afterAutospacing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Цель: </w:t>
      </w:r>
      <w:r>
        <w:rPr>
          <w:rStyle w:val="C2"/>
          <w:b/>
          <w:color w:val="000000"/>
          <w:sz w:val="22"/>
          <w:szCs w:val="22"/>
        </w:rPr>
        <w:t>Осуществлять патриотическое воспитание. Воспитывать любовь к Родине. Формирование представлений о ВОВ, героях войны. Формировать представления о празднике, посвященном Дню Побед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 :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111111"/>
        </w:rPr>
        <w:t>«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 выставка детский работ «Этот День Победы».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4537"/>
        <w:gridCol w:w="3118"/>
        <w:gridCol w:w="2551"/>
        <w:gridCol w:w="2693"/>
        <w:gridCol w:w="2268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мплекс утренней гимнастики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рогие мои ветераны» закрепить знания детей о том, как защищали свою Родину люди в годы ВОВ воспитывать чувство гордости за наших воинов, уважение к ветеранам фронта и тыл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дидактической игрушкой (солдатиками) «Наша армия сильна, охраняет мир она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Выбери нужное.»-закреплять знания о природе. Развивать мышление, познавательную активность.(Зайнаб,Егор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отребность делиться своими впечатлениями с воспитателями и родителями. Поощрять желание задавать вопросы воспитателю и сверстник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нтересовать детей самостоятельной конструктивной деятельностью. Развивать мелкую моторику рук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\и «Палочки Кюизенера» - выложи по схеме»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дить атмосферу праздника, цирковые костюмы, декорации…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седовать о пользе юмора, смеха для здоровья ребенк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 эстетическое развитие лепка на тему «Звезда»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Художественно-эстетическое развитие «Музыка» : по плану специалиста</w:t>
            </w:r>
          </w:p>
        </w:tc>
      </w:tr>
      <w:tr>
        <w:trPr>
          <w:trHeight w:val="15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неживым объектом. Рассматривание тополя. Как называется это дерево? Какое оно?. Труд. поручения: очистить вместе со всеми цветник от мусора, размести дорожк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тки безопасности « Почему нельзя переходить улицу на красный свет или желтый сигнал светоф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весны: поощрять стремление детей самостоятельно находить признаки весны, передавать в речи результаты наблюдений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: «Еще вейся плетень» - упражнять в беге, действовать по сигнал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доброжелательному отношению к сверстникам и взрослым, эмоциональной отзывчив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амостоятельная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детей 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е, игры с выносным материалом –Элементарные трудовые поручения – собрать игрушки в корзину после прогулк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лнение альбома «По местам боево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вы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и «Дедушки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 о ветеранах в семье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здоровительная гимнастика после сна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я Е.Благининой «Почему ты шинель бережёшь?», учить детей осмысленно воспринимать содержание произведе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аздник Победы». Учить детей рассматривать иллюстрации с изображением праздника, отвечать на вопрос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е отношение к поряд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костюмов военной формы в сю-жетно ролевые игры, совместное создание атрибутов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солнцем. Цель: развивать любознательность. Подвижные игры «Море волнуется», «Ручеек»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</w:p>
    <w:sectPr>
      <w:type w:val="nextPage"/>
      <w:pgSz w:orient="landscape" w:w="16838" w:h="11906"/>
      <w:pgMar w:left="720" w:right="726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a63f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link w:val="1"/>
    <w:uiPriority w:val="9"/>
    <w:qFormat/>
    <w:rsid w:val="000a6582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0a6582"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2" w:customStyle="1">
    <w:name w:val="c2"/>
    <w:basedOn w:val="DefaultParagraphFont"/>
    <w:qFormat/>
    <w:rsid w:val="001709d1"/>
    <w:rPr/>
  </w:style>
  <w:style w:type="character" w:styleId="C36" w:customStyle="1">
    <w:name w:val="c36"/>
    <w:basedOn w:val="DefaultParagraphFont"/>
    <w:qFormat/>
    <w:rsid w:val="001709d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 w:customStyle="1">
    <w:name w:val="c5"/>
    <w:basedOn w:val="Normal"/>
    <w:qFormat/>
    <w:rsid w:val="001709d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uiPriority w:val="99"/>
    <w:unhideWhenUsed/>
    <w:qFormat/>
    <w:rsid w:val="001709d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0" w:customStyle="1">
    <w:name w:val="c10"/>
    <w:basedOn w:val="Normal"/>
    <w:qFormat/>
    <w:rsid w:val="001709d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  <Pages>1</Pages>
  <Words>1277</Words>
  <Characters>7285</Characters>
  <CharactersWithSpaces>8545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27:00Z</dcterms:created>
  <dc:creator>user</dc:creator>
  <dc:description/>
  <dc:language>en-US</dc:language>
  <cp:lastModifiedBy>user</cp:lastModifiedBy>
  <dcterms:modified xsi:type="dcterms:W3CDTF">2022-08-26T05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